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Breakout Title: 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Social Networking using Edmodo and Blogs- Connecting the classroom and the home for primary aged students and their famil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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FANTASTI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Presenter: 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Rick Kayler-Thom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-A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Middles   Seniors</w:t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Edmodo is a safe ‘Twitter’ as a space for students to conduct formal and informal communication. They can share information- be set assignments that are uploaded and marked by the teacher- This is a safe site designed especially for school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www.edmodo.com</w:t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I have currently set up my class with Edmodo and it is proving very successful. I can assign homework or any tasks on the site and the students upload their work before the due date and I can be free to mark it in my own time. It is a great way to keep in contact with the students outside of school hours. We are still in the infancy of using it so we are on a learning journey. You need parent permission to allow the students to join.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14:00Z</dcterms:created>
  <dc:creator>Ministry of Education</dc:creator>
  <dc:description/>
  <cp:keywords/>
  <dc:language>en-US</dc:language>
  <cp:lastModifiedBy>Ministry of Education</cp:lastModifiedBy>
  <dcterms:modified xsi:type="dcterms:W3CDTF">2010-11-08T21:31:00Z</dcterms:modified>
  <cp:revision>6</cp:revision>
  <dc:subject/>
  <dc:title> </dc:title>
</cp:coreProperties>
</file>